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процедура 2.37.</w:t>
      </w:r>
      <w:r>
        <w:rPr>
          <w:rFonts w:cs="Times New Roman" w:ascii="Times New Roman" w:hAnsi="Times New Roman"/>
          <w:vertAlign w:val="superscript"/>
        </w:rPr>
        <w:t>1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ревский сел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исполнительный комит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4"/>
                <w:u w:val="single"/>
              </w:rPr>
              <w:t>Мойсевич Ирины Дмитриев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регистрированного (ой) по месту жительства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4"/>
                <w:u w:val="single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4"/>
                <w:u w:val="single"/>
              </w:rPr>
              <w:t>ул. Некрасова, д. 56, кв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ел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4"/>
                <w:u w:val="single"/>
              </w:rPr>
              <w:t>234768, 0295674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4"/>
                <w:u w:val="single"/>
              </w:rPr>
              <w:t>МР 0350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ыдан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4"/>
                <w:u w:val="single"/>
              </w:rPr>
              <w:t>Советским РОВД г. М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4"/>
                <w:u w:val="single"/>
              </w:rPr>
              <w:t>23.05. 2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шу предоставить участок для захоро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 xml:space="preserve">Соколовой Анны Ивановн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</w:rPr>
        <w:t xml:space="preserve">на кладбище     </w:t>
      </w: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>Православное аг. Кр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на участке размером</w:t>
      </w: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 xml:space="preserve"> 2.3*1.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свидетельство о смерти</w:t>
      </w: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 xml:space="preserve"> № 0490945 </w:t>
      </w:r>
      <w:r>
        <w:rPr>
          <w:rFonts w:cs="Times New Roman" w:ascii="Times New Roman" w:hAnsi="Times New Roman"/>
          <w:bCs/>
          <w:iCs/>
          <w:sz w:val="26"/>
          <w:szCs w:val="24"/>
        </w:rPr>
        <w:t>от</w:t>
      </w: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 xml:space="preserve"> 26.07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выдано</w:t>
      </w: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 xml:space="preserve"> отделом загс Сморгонского райисполкома Гродн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24"/>
        </w:rPr>
        <w:t xml:space="preserve">Дата смерти </w:t>
      </w: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>26.07.2013.</w:t>
      </w:r>
      <w:r>
        <w:rPr>
          <w:rFonts w:cs="Times New Roman" w:ascii="Times New Roman" w:hAnsi="Times New Roman"/>
          <w:sz w:val="26"/>
          <w:szCs w:val="24"/>
        </w:rPr>
        <w:t xml:space="preserve">       Дата захоронения </w:t>
      </w: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>27.07.20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прилаг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6"/>
          <w:szCs w:val="24"/>
          <w:u w:val="single"/>
        </w:rPr>
        <w:t>Свидетельства о смер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дата)</w:t>
        <w:tab/>
        <w:tab/>
        <w:tab/>
        <w:tab/>
        <w:tab/>
        <w:t xml:space="preserve">              </w:t>
        <w:tab/>
        <w:tab/>
        <w:tab/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19:00Z</dcterms:created>
  <dc:creator>User</dc:creator>
  <dc:description/>
  <cp:keywords/>
  <dc:language>en-US</dc:language>
  <cp:lastModifiedBy>User</cp:lastModifiedBy>
  <cp:lastPrinted>2017-06-30T15:43:00Z</cp:lastPrinted>
  <dcterms:modified xsi:type="dcterms:W3CDTF">2022-01-14T12:19:00Z</dcterms:modified>
  <cp:revision>2</cp:revision>
  <dc:subject/>
  <dc:title>Кревский сельский</dc:title>
</cp:coreProperties>
</file>